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88651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8.09.2023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                   № </w:t>
      </w:r>
      <w:r>
        <w:rPr>
          <w:b/>
          <w:bCs/>
          <w:sz w:val="28"/>
          <w:szCs w:val="28"/>
          <w:lang w:val="en-US"/>
        </w:rPr>
        <w:t>3802</w:t>
      </w:r>
      <w:r>
        <w:rPr>
          <w:b/>
          <w:bCs/>
          <w:sz w:val="28"/>
          <w:szCs w:val="28"/>
        </w:rPr>
        <w:t>-47-VII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С «Федерація баскетболу Київщини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звернення президента Громадської спілки «Федерація баскетболу Київщини» 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.08.2023 № 15 (вх. № 12.1-08/2/5561 від 22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1503,1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проведення занять з баскетболу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6 (вх. № 12.1-08/2/5994 від 07.09.2023)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503,1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ромадської спілки «Федерація баскетболу Київщини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спілки «Федерація баскетболу Київщини»: вівторок, четвер з 15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. Термін оренди: вересень 2023 – трав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9-19T08:31:00Z</dcterms:modified>
  <cp:revision>5</cp:revision>
  <dc:subject/>
  <dc:title>ПРОЕКТ</dc:title>
</cp:coreProperties>
</file>